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00" w:right="31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2171700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17188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170.95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Marché de prestation pour la fourniture et la correction de tests de certifications en langue pour l'Université Paris-Saclay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before="80" w:after="20"/>
        <w:ind w:left="80" w:right="80" w:hanging="0"/>
        <w:jc w:val="center"/>
        <w:rPr>
          <w:rFonts w:ascii="Trebuchet MS" w:hAnsi="Trebuchet MS"/>
          <w:sz w:val="28"/>
          <w:szCs w:val="28"/>
          <w:lang w:val="fr-FR"/>
        </w:rPr>
      </w:pPr>
      <w:r>
        <w:rPr>
          <w:rFonts w:ascii="Trebuchet MS" w:hAnsi="Trebuchet MS"/>
          <w:sz w:val="28"/>
          <w:szCs w:val="28"/>
          <w:lang w:val="fr-FR"/>
        </w:rPr>
        <w:t>LOT 2 : Fourniture et la correction de tests Linguaskill et CEST from Cambridge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16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jc w:val="center"/>
        <w:rPr>
          <w:lang w:val="fr-FR"/>
        </w:rPr>
      </w:pPr>
      <w:r>
        <w:rPr>
          <w:lang w:val="fr-FR"/>
        </w:rPr>
        <w:t>Affaire n° 2025-A072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ind w:right="20" w:hanging="0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Université Paris-Saclay</w:t>
      </w:r>
    </w:p>
    <w:p>
      <w:pPr>
        <w:pStyle w:val="Normal"/>
        <w:spacing w:lineRule="exact" w:line="253"/>
        <w:jc w:val="center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Bâtiment Breguet</w:t>
      </w:r>
    </w:p>
    <w:p>
      <w:pPr>
        <w:pStyle w:val="Normal"/>
        <w:spacing w:lineRule="exact" w:line="253"/>
        <w:jc w:val="center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3 rue Joliot Curie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140" w:right="1140" w:gutter="0" w:header="1400" w:top="1457" w:footer="1440" w:bottom="1497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53"/>
        <w:jc w:val="center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91190 GIF-SUR -YVETT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rché de prestation pour la fourniture et la correction de tests de certifications en langue pour l'Université Paris-Saclay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140" w:right="1160" w:gutter="0" w:header="1440" w:top="1497" w:footer="1440" w:bottom="14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1308122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Préambule : Liste des lo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308122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1308122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308122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1308122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308122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1308122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308122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1308122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308122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1308123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308123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1308123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308123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1308123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308123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1308123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308123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1308123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308123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1308123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30812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1308123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308123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1308123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0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308123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1308123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308123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0"/>
          <w:footerReference w:type="default" r:id="rId31"/>
          <w:type w:val="nextPage"/>
          <w:pgSz w:w="11906" w:h="16838"/>
          <w:pgMar w:left="1140" w:right="1140" w:gutter="0" w:header="1140" w:top="1197" w:footer="1440" w:bottom="1497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13081225"/>
      <w:bookmarkStart w:id="1" w:name="ArtL1_AE-3-A1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Préambule : Liste des lots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Fourniture et la correction de tests CEST et Linguaskill from Cambridge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1140" w:right="1140" w:gutter="0" w:header="1140" w:top="1197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13081226"/>
      <w:bookmarkStart w:id="3" w:name="ArtL1_AE-3-A2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e l'acheteur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Paris-Saclay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Camille GALAP, Président de l’Université Paris-Saclay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Camille GALAP, Président de l’Université Paris-Saclay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Agent comptable de l'Université Paris-Saclay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13081227"/>
      <w:bookmarkStart w:id="5" w:name="ArtL1_AE-3-A3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Identification du co-contractant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140" w:right="1140" w:gutter="0" w:header="1380" w:top="1437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6" w:name="_Toc213081228"/>
      <w:bookmarkStart w:id="7" w:name="ArtL1_AE-3-A4"/>
      <w:bookmarkEnd w:id="7"/>
      <w:r>
        <w:rPr>
          <w:rFonts w:eastAsia="Trebuchet MS" w:cs="Trebuchet MS" w:ascii="Trebuchet MS" w:hAnsi="Trebuchet MS"/>
          <w:color w:val="FFFFFF"/>
          <w:sz w:val="28"/>
          <w:lang w:val="fr-FR"/>
        </w:rPr>
        <w:t>4 - Dispositions générales</w:t>
      </w:r>
      <w:bookmarkEnd w:id="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13081229"/>
      <w:bookmarkStart w:id="9" w:name="ArtL2_AE-3-A4.1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4.1 - Objet</w:t>
      </w:r>
      <w:bookmarkEnd w:id="8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rché de prestation pour la fourniture et la correction de tests de certifications en langue pour l'Université Paris-Saclay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stipulations du présent Cahier des clauses particulières (CCP) concernent :</w:t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140" w:right="1140" w:gutter="0" w:header="1140" w:top="1197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2" w:before="0" w:after="6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Achat de prestation pour la fourniture et la correction de tests de certifications en langue pour 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Université Paris-Saclay périmètre élargi.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e marché public fixe toutes les conditions d'exécution des prestations, il est exécuté au fur et à mesure de l'émission de bons de commande émis par le pouvoir adjudicateur.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P sont réparties en 2 lots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13081230"/>
      <w:bookmarkStart w:id="11" w:name="ArtL2_AE-3-A4.2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4.2 - Mode de passation</w:t>
      </w:r>
      <w:bookmarkEnd w:id="10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2" w:name="_Toc213081231"/>
      <w:bookmarkStart w:id="13" w:name="ArtL2_AE-3-A4.3"/>
      <w:bookmarkEnd w:id="13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4.3 - Forme de contrat</w:t>
      </w:r>
      <w:bookmarkEnd w:id="12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213081232"/>
      <w:bookmarkStart w:id="15" w:name="ArtL1_AE-3-A5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5 - Prix</w:t>
      </w:r>
      <w:bookmarkEnd w:id="1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pour la période initiale de l'accord-cadre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"/>
        <w:gridCol w:w="6200"/>
        <w:gridCol w:w="1800"/>
      </w:tblGrid>
      <w:tr>
        <w:trPr>
          <w:trHeight w:val="292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Fourniture et la correction (CEST &amp; Linguaskill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00 000,00 €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montants seront identiques pour chaque période de reconduction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13081233"/>
      <w:bookmarkStart w:id="17" w:name="ArtL1_AE-3-A7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6 - Durée de l'accord-cadre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P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13081234"/>
      <w:bookmarkStart w:id="19" w:name="ArtL1_AE-3-A8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7 - Paiement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1906" w:h="16838"/>
          <w:pgMar w:left="1140" w:right="1140" w:gutter="0" w:header="1140" w:top="1197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P s'appliquent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13081235"/>
      <w:bookmarkStart w:id="21" w:name="ArtL1_AE-3-A9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8 - Avance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1906" w:h="16838"/>
          <w:pgMar w:left="1140" w:right="1140" w:gutter="0" w:header="1140" w:top="1197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213081236"/>
      <w:bookmarkStart w:id="23" w:name="ArtL1_AE-3-A11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9 - Nomenclature(s)</w:t>
      </w:r>
      <w:bookmarkEnd w:id="2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79132000-8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certifica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80420000-4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'enseignement par voie électronique</w:t>
            </w:r>
          </w:p>
        </w:tc>
      </w:tr>
    </w:tbl>
    <w:p>
      <w:pPr>
        <w:pStyle w:val="Normal"/>
        <w:spacing w:lineRule="exact" w:line="220"/>
        <w:rPr>
          <w:sz w:val="22"/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1800"/>
        <w:gridCol w:w="6900"/>
      </w:tblGrid>
      <w:tr>
        <w:trPr>
          <w:trHeight w:val="454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79132000-8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certification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79821100-6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correction d'épreuve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79821100-6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correction d'épreuve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79132000-8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certification</w:t>
            </w:r>
          </w:p>
        </w:tc>
      </w:tr>
    </w:tbl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4" w:name="_Toc213081237"/>
      <w:bookmarkStart w:id="25" w:name="ArtL1_AE-3-A14"/>
      <w:bookmarkEnd w:id="25"/>
      <w:r>
        <w:rPr>
          <w:rFonts w:eastAsia="Trebuchet MS" w:cs="Trebuchet MS" w:ascii="Trebuchet MS" w:hAnsi="Trebuchet MS"/>
          <w:color w:val="FFFFFF"/>
          <w:sz w:val="28"/>
          <w:lang w:val="fr-FR"/>
        </w:rPr>
        <w:t>10 - Signature</w:t>
      </w:r>
      <w:bookmarkEnd w:id="2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0"/>
        <w:gridCol w:w="999"/>
        <w:gridCol w:w="7601"/>
      </w:tblGrid>
      <w:tr>
        <w:trPr>
          <w:trHeight w:val="292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de l'offre par lot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Offre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57175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0" y="0"/>
                                <a:ext cx="257040" cy="25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3pt;width:20.2pt;height:20.2pt;mso-wrap-style:none;v-text-anchor:middle;mso-position-vertical:top" type="_x0000_t75">
                      <v:imagedata r:id="rId6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Fourniture et la correction (CEST &amp; Linguaskill)</w:t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1906" w:h="16838"/>
          <w:pgMar w:left="1140" w:right="1140" w:gutter="0" w:header="1140" w:top="1197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la décision en date du 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6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7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7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7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7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7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140" w:right="1140" w:gutter="0" w:header="1140" w:top="1197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6" w:name="_Toc213081238"/>
      <w:bookmarkStart w:id="27" w:name="ArtL1_A-CT"/>
      <w:bookmarkEnd w:id="27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6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2"/>
      <w:footerReference w:type="default" r:id="rId83"/>
      <w:type w:val="nextPage"/>
      <w:pgSz w:orient="landscape" w:w="16838" w:h="11906"/>
      <w:pgMar w:left="1140" w:right="1140" w:gutter="0" w:header="1140" w:top="1197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A07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A07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A07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5-A072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1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1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A07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A07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A07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A07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d938c5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d938c5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d938c5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d938c5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header" Target="header4.xml"/><Relationship Id="rId29" Type="http://schemas.openxmlformats.org/officeDocument/2006/relationships/footer" Target="footer4.xml"/><Relationship Id="rId30" Type="http://schemas.openxmlformats.org/officeDocument/2006/relationships/header" Target="header5.xml"/><Relationship Id="rId31" Type="http://schemas.openxmlformats.org/officeDocument/2006/relationships/footer" Target="footer5.xml"/><Relationship Id="rId32" Type="http://schemas.openxmlformats.org/officeDocument/2006/relationships/header" Target="header6.xml"/><Relationship Id="rId33" Type="http://schemas.openxmlformats.org/officeDocument/2006/relationships/footer" Target="footer6.xml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header" Target="header7.xml"/><Relationship Id="rId41" Type="http://schemas.openxmlformats.org/officeDocument/2006/relationships/footer" Target="footer7.xml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header" Target="header8.xml"/><Relationship Id="rId51" Type="http://schemas.openxmlformats.org/officeDocument/2006/relationships/footer" Target="footer8.xml"/><Relationship Id="rId52" Type="http://schemas.openxmlformats.org/officeDocument/2006/relationships/header" Target="header9.xml"/><Relationship Id="rId53" Type="http://schemas.openxmlformats.org/officeDocument/2006/relationships/footer" Target="footer9.xml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header" Target="header10.xml"/><Relationship Id="rId63" Type="http://schemas.openxmlformats.org/officeDocument/2006/relationships/footer" Target="footer10.xml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header" Target="header11.xml"/><Relationship Id="rId67" Type="http://schemas.openxmlformats.org/officeDocument/2006/relationships/footer" Target="footer11.xml"/><Relationship Id="rId68" Type="http://schemas.openxmlformats.org/officeDocument/2006/relationships/image" Target="media/image11.png"/><Relationship Id="rId69" Type="http://schemas.openxmlformats.org/officeDocument/2006/relationships/image" Target="media/image11.png"/><Relationship Id="rId70" Type="http://schemas.openxmlformats.org/officeDocument/2006/relationships/image" Target="media/image11.png"/><Relationship Id="rId71" Type="http://schemas.openxmlformats.org/officeDocument/2006/relationships/image" Target="media/image11.png"/><Relationship Id="rId72" Type="http://schemas.openxmlformats.org/officeDocument/2006/relationships/image" Target="media/image11.png"/><Relationship Id="rId73" Type="http://schemas.openxmlformats.org/officeDocument/2006/relationships/image" Target="media/image11.png"/><Relationship Id="rId74" Type="http://schemas.openxmlformats.org/officeDocument/2006/relationships/image" Target="media/image11.png"/><Relationship Id="rId75" Type="http://schemas.openxmlformats.org/officeDocument/2006/relationships/image" Target="media/image11.png"/><Relationship Id="rId76" Type="http://schemas.openxmlformats.org/officeDocument/2006/relationships/image" Target="media/image11.png"/><Relationship Id="rId77" Type="http://schemas.openxmlformats.org/officeDocument/2006/relationships/image" Target="media/image11.png"/><Relationship Id="rId78" Type="http://schemas.openxmlformats.org/officeDocument/2006/relationships/image" Target="media/image11.png"/><Relationship Id="rId79" Type="http://schemas.openxmlformats.org/officeDocument/2006/relationships/image" Target="media/image11.png"/><Relationship Id="rId80" Type="http://schemas.openxmlformats.org/officeDocument/2006/relationships/header" Target="header12.xml"/><Relationship Id="rId81" Type="http://schemas.openxmlformats.org/officeDocument/2006/relationships/footer" Target="footer12.xml"/><Relationship Id="rId82" Type="http://schemas.openxmlformats.org/officeDocument/2006/relationships/header" Target="header13.xml"/><Relationship Id="rId83" Type="http://schemas.openxmlformats.org/officeDocument/2006/relationships/footer" Target="footer13.xml"/><Relationship Id="rId84" Type="http://schemas.openxmlformats.org/officeDocument/2006/relationships/fontTable" Target="fontTable.xml"/><Relationship Id="rId85" Type="http://schemas.openxmlformats.org/officeDocument/2006/relationships/settings" Target="settings.xml"/><Relationship Id="rId86" Type="http://schemas.openxmlformats.org/officeDocument/2006/relationships/theme" Target="theme/theme1.xml"/><Relationship Id="rId8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36CF681-5214-4DBF-87F8-5BC986F6114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1</Pages>
  <Words>1714</Words>
  <Characters>9429</Characters>
  <CharactersWithSpaces>11121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4:30:00Z</dcterms:created>
  <dc:creator/>
  <dc:description/>
  <dc:language>en-US</dc:language>
  <cp:lastModifiedBy>Elvina Krans</cp:lastModifiedBy>
  <dcterms:modified xsi:type="dcterms:W3CDTF">2025-11-03T15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